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бюджете Территориального фонда обязательного медицинского страхования Ульяновской области на 2024 год      и на плановый период 2025 и 2026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бюджете Территориального фонда обязательного медицинского страхования  Ульяновской области на 2024 год </w:t>
        <w:br/>
        <w:t xml:space="preserve">и на плановый период 2025 и 2026 годов» (далее – законопроект, Фонд) разработан  в соответствии с частью 11 статьи 145 Бюджетного кодекса Российской Федерации, Федеральным законом от 29.11.2010 № 326-ФЗ «Об обязательном медицинском страховании в Российской Федерации», с учётом положений Закона Ульяновской области от 02.10.2012 № 123-ЗО «Об особенностях бюджетного процесса                   в Ульяновской области», постановления Правительства Российской Федерации      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приказов Министерства финансов Российской Федерации  от 24.05.2022 № 82н «О Порядке формирования                     и применения кодов бюджетной классификации Российской Федерации, их структуру и принципы назначения», от 01.06.2023 № 80н «Об утверждении кодов (перечней кодов) бюджетной классификации Российской Федерации на 2024 год       ( на 2024 год и на плановый период 2025 и 2026 годов), постановлений Правительства Ульяновской области от 01.06.2018 № 246-П «Об утверждении правил составления проекта областного бюджета Ульяновской области и проекта бюджета Территориального фонда обязательного медицинского страхования Ульяновской области на очередной финансовый год и на плановый период»,                                      от 26.12.2016 № 654-П «О некоторых вопросах формирования и ведения реестра источников доходов областного бюджета Ульяновской области и реестра источников доходов бюджета Территориального фонда обязательного медицинского страхования Ульяновской области», приказа Министерства финансов Ульяновской области от 07.02.2023 № 9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относится к отрасли бюджетного законодательства. Принятие законопроекта обусловлено необходимостью утверждения бюджета Фонда             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главных администраторов доходов бюджета на 2024 год                       и на плановый период 2025 и 2026 годов Фонда утверждается высшим исполнительным органом государственной власти субъекта Российской Федерации в соответствии с требованиями, установленными Правительством Российской Федерации согласно пункту 3.2 статьи 16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  Федерального закона                             от 01.07.2021 № 251- ФЗ «О внесении изменений в Бюджетный кодекс Российской Федерации»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чёт показателей бюджета Фонда произведён согласно требованиям законодательства Российской Федерации в соответствии с параметрами Программы государственных гарантий бесплатного оказания гражданам медицинской помощи на 2023 год и на плановый период 2024 и 2025 годов, проектом областного бюджета Ульяновской области на 2024 год и на плановый период 2025 и 2026 годов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усмотрено следующее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бюджета Фонда сформирована в соответствии                                со статьёй 146 Бюджетного кодекса РФ и включает,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неналоговые доходы,    а также иные источники, предусмотренные законодательством Российской Федерации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4 году планируется в размере         20 243 905,8 тыс. рублей (рост к 2023 году 6,6%), в 2025 году –                                  21 315 673,3 тыс. рублей, в 2026 году – 21 324 580,4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бюджетные трансферты, предусмотренные в бюджете Фонда, включают межбюджетные трансферты из бюджетов субъектов РФ, субвенции из бюджета ФОМС, прочие межбюджетные трансферты и составляют в общей сумме                   в 2024 году – 20 077 228,0 тыс. рублей, в 2025 году – 21 178 931,9 тыс. рублей,          в 2026 году – 21 187 411,9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ым источником доходов бюджета Фонда являются субвенции                    из бюджета Федерального фонда обязательного медицинского страхования               на финансовое обеспечение организации ОМС на территориях субъектов Российской Федерации. Субвенции определены на 2024 год в сумме                19 885 958,0 тыс. рублей (рост в сравнении с 2023 годом 6,2%), в 2025 году – 20 979 611,9 тыс. рублей, в 2026 году – 20 979 611,9 тыс. рублей. Размер субвенций на 2023-2025 годы определен на основании ст.27 Федерального закона                       от 29.11.2010 года № 326-ФЗ «Об обязательном медицинском страховании                в Российской Федерации» исходя из численности застрахованных лиц                           на 01.01.2023 года и нормативов финансового обеспечения базовой программы обязательного медицинского страхования. Численность застрахованных лиц Ульяновской области согласно региональному сегменту единого регистра застрахованных лиц Ульяновской области на 01.01.2023 составляет 1 172 065 чел. (снижение в сравнении с 2022 годом на 0,9% или 11 022 чел.), подушевой норматив финансирования в 2024 году - 16 966,6 тыс. рублей, в 2025-2026 годах - 17 899,7 тыс. рублей ежегодно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р субвенции будет корректироваться исходя из утвержденных                   на 2024-2026 годы федеральных нормативов финансового обеспечения базовой программы ОМС, а также проекта федерального закона о бюджете Федерального фонда обязательного медицинского страхования на очередной финансовый год        и планов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в бюджете Фонда запланированы налоговые и неналоговые доходы, доходы от возврата остатков субсидий, субвенций и иных межбюджетных трансфертов, имеющих целевое назначение прошлых лет, возврат в бюджет Федерального фонда и бюджеты ТФОМС других субъектов РФ средств, имеющих целевое назначение, прошлых лет в 2024 году в сумме – 166 677,8 тыс. рублей,         в 2025 году – 136 741,1 тыс. рублей, в 2026 году – 137 168,5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исьмом Министерства здравоохранения Ульяновской области от 11.09.2023 года №73-ИОГВ-11.01/8055 вн в бюджете на 2024 год                и плановый период 2025 – 2026 годов, ежегодно предусматриваются межбюджетные трансферты из бюджетов субъектов Российской Федерации, передаваемые территориальным фондам обязательного медицинского страхования                         на дополнительное финансовое обеспечение реализации территориальной программы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в сумме 37 000,0 тыс. рубл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видов и условий оказания медицинской помощи, не установленных базовой программой обязательного медицинского страхования в сумме 8 00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риложении «Источники внутреннего финансирования дефицита бюджета Фонда на 2024 - 2026 годы» предусматриваются остатки средств, образовавшиеся  на 01 января 2024 года в сумме 21 230,0 тыс. рублей, на 01 января 2025 года в сумме 22 758,6 тыс. рублей, на 01 января 2026 года в сумме 24 010,3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ная часть бюджета Фонда сформирована в соответствии со статьёй         147 Бюджетного кодекса РФ и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4 году планируется в сумме                   20 265 135,8 тыс. рублей (рост в сравнении с 2023 годом 5,4%), в 2025 году –            21 338 431,9 тыс. рублей, в 2026 году – 21 348 590,7 тыс. рублей. 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 направлением расходов являются расходы на финансовое обеспечение выполнения территориальной программы обязательного медицинского страхования (в общей структуре расходов - 98,3%), которые составят в 2024 году – 19 915 268,0 тыс. рублей (рост в сравнении с 2023 годом 5,9%) в 2025 году – 20 973 897,2 тыс. рублей и в 2026 году – 20 968 966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, утверждаются расходы из областного бюджета Ульяновской области           на финансовое обеспечение реализации территориальной программы обязательного медицинского страхования в 2024 году и плановом периоде 2025-2026 годов, ежегодн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в сумме 37 000,0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видов и условий оказания медицинской помощи, не установленных базовой программой обязательного медицинского страхования в сумме 8 0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Кроме того,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3 году предусмотрено 146 270,0 тыс. рублей, в   2024 году – 154 320,0 тыс. рублей; в 2025 году – 162 8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4 законопроекта устанавливаются особенности исполнения бюджета Фонда в 2024 году, согласно которым остаток неиспользованных средств                     на 1 января 2024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5 утверждается нормированный страховой запас Фонда на 2024 год      в сумме 2 327 065,7 тыс. рублей, на 2025 год – 2 452 360,6 тыс. рублей, на 2026 год – 2 486 949,7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                   по обязательному медицинскому страхованию для страховых медицинских организаций в размере 0,9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 исполнение Бюджетного кодекса Российской Федерации, постановления Правительства Ульяновской области от 26.12.2016 № 654-П к законопроекту прилагается реестр источников доходов бюджета Фонда на 2024-2026 г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обеспечить выполнение обязательств в части финансирования базовой программы обязательного медицинского страхования, являющейся составной частью Территориальной программы государственных гарантий бесплатного оказания гражданам медицинской помощи на территории Ульяновской области на 2024 год и на плановый период 2025 и 2026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 xml:space="preserve">В соответствии с требованием законодательства разработка законопроекта осуществляется одновременно с разработкой проекта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б областном бюджете Ульяновской области на 2024 год и на плановый период 2025 и 2026 годов»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        и ведущим консультантом отдела формирования финансовых средств                              и статистической отче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иректор                                                                         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26:00Z</dcterms:created>
  <dc:creator>Шафранова</dc:creator>
  <dc:description/>
  <cp:keywords/>
  <dc:language>en-US</dc:language>
  <cp:lastModifiedBy>Буханцева Ольга Юрьевна</cp:lastModifiedBy>
  <cp:lastPrinted>2023-09-18T08:55:00Z</cp:lastPrinted>
  <dcterms:modified xsi:type="dcterms:W3CDTF">2023-10-03T12:26:00Z</dcterms:modified>
  <cp:revision>44</cp:revision>
  <dc:subject/>
  <dc:title>ПОЯСНИТЕЛЬНАЯ ЗАПИСКА</dc:title>
</cp:coreProperties>
</file>